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1</w:t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Normal"/>
        <w:spacing w:before="0" w:after="0"/>
        <w:jc w:val="right"/>
        <w:rPr>
          <w:lang w:eastAsia="ru-RU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12"/>
          <w:szCs w:val="16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0"/>
          <w:lang w:eastAsia="ru-RU"/>
        </w:rPr>
      </w:pPr>
      <w:r>
        <w:rPr>
          <w:rFonts w:cs="Arial" w:ascii="Arial" w:hAnsi="Arial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0"/>
        </w:rPr>
        <w:t>Форма для юридических лиц</w:t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открытие счета деп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Дата заполнения 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лиент (Депонент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ООО «Твой Брокер»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3451438382"/>
            <w:bookmarkStart w:id="1" w:name="__Fieldmark__3_3451438382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3451438382"/>
            <w:bookmarkStart w:id="3" w:name="__Fieldmark__4_3451438382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Доверительного управляющег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5_3451438382"/>
            <w:bookmarkStart w:id="5" w:name="__Fieldmark__5_3451438382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3451438382"/>
            <w:bookmarkStart w:id="7" w:name="__Fieldmark__6_3451438382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Иностранного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7_3451438382"/>
            <w:bookmarkStart w:id="9" w:name="__Fieldmark__7_3451438382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8_3451438382"/>
            <w:bookmarkStart w:id="11" w:name="__Fieldmark__8_3451438382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Владельца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9_3451438382"/>
            <w:bookmarkStart w:id="13" w:name="__Fieldmark__9_3451438382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Доверительного управляющего</w:t>
            </w:r>
          </w:p>
        </w:tc>
      </w:tr>
    </w:tbl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10_3451438382"/>
      <w:bookmarkStart w:id="15" w:name="__Fieldmark__10_3451438382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11_3451438382"/>
      <w:bookmarkStart w:id="17" w:name="__Fieldmark__11_3451438382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Иностранного 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12_3451438382"/>
      <w:bookmarkStart w:id="19" w:name="__Fieldmark__12_3451438382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3_3451438382"/>
      <w:bookmarkStart w:id="21" w:name="__Fieldmark__13_3451438382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14_3451438382"/>
      <w:bookmarkStart w:id="23" w:name="__Fieldmark__14_3451438382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rPr/>
      </w:pPr>
      <w:r>
        <w:rPr>
          <w:rFonts w:cs="Arial" w:ascii="Arial" w:hAnsi="Arial"/>
          <w:b/>
          <w:bCs/>
          <w:sz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sz w:val="20"/>
        </w:rPr>
        <w:t xml:space="preserve">ООО «Твой Брокер» </w:t>
      </w:r>
      <w:r>
        <w:rPr>
          <w:rFonts w:cs="Arial" w:ascii="Arial" w:hAnsi="Arial"/>
          <w:b/>
          <w:bCs/>
          <w:sz w:val="20"/>
        </w:rPr>
        <w:t>и Тарифами на услуги Депозитария ознакомлен.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>
          <w:trHeight w:val="630" w:hRule="atLeast"/>
        </w:trPr>
        <w:tc>
          <w:tcPr>
            <w:tcW w:w="354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6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>_____________________________</w:t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  /____________________ 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4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8-23T11:29:00Z</cp:lastPrinted>
  <dcterms:modified xsi:type="dcterms:W3CDTF">2024-09-18T14:29:00Z</dcterms:modified>
  <cp:revision>7</cp:revision>
  <dc:subject/>
  <dc:title/>
</cp:coreProperties>
</file>